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sz w:val="20"/>
        </w:rPr>
      </w:pPr>
      <w:r>
        <w:rPr>
          <w:rFonts w:cs="Verdana" w:ascii="Verdana" w:hAnsi="Verdana"/>
          <w:sz w:val="20"/>
        </w:rPr>
        <w:t>(To be executed on stamp paper of Rs. 600/- and duly notaris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Heading1"/>
        <w:ind w:right="29" w:hanging="0"/>
        <w:rPr/>
      </w:pPr>
      <w:r>
        <w:rPr>
          <w:rFonts w:cs="Verdana" w:ascii="Verdana" w:hAnsi="Verdana"/>
        </w:rPr>
        <w:t>Professional Clearing Membership Undertaking - Corporat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rPr>
          <w:rFonts w:ascii="Verdana" w:hAnsi="Verdana" w:cs="Verdana"/>
        </w:rPr>
      </w:pPr>
      <w:r>
        <w:rPr>
          <w:rFonts w:cs="Verdana" w:ascii="Verdana" w:hAnsi="Verdana"/>
        </w:rPr>
        <w:t>This undertaking is executed at ___________  this  _________ day of ___________, 201</w:t>
      </w:r>
    </w:p>
    <w:p>
      <w:pPr>
        <w:pStyle w:val="Normal"/>
        <w:tabs>
          <w:tab w:val="clear" w:pos="720"/>
          <w:tab w:val="left" w:pos="0" w:leader="none"/>
        </w:tabs>
        <w:suppressAutoHyphens w:val="true"/>
        <w:ind w:right="29"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To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ab/>
        <w:tab/>
      </w:r>
    </w:p>
    <w:p>
      <w:pPr>
        <w:pStyle w:val="Normal"/>
        <w:tabs>
          <w:tab w:val="clear" w:pos="720"/>
          <w:tab w:val="left" w:pos="0" w:leader="none"/>
        </w:tabs>
        <w:suppressAutoHyphens w:val="true"/>
        <w:ind w:right="29" w:hanging="0"/>
        <w:jc w:val="both"/>
        <w:rPr/>
      </w:pPr>
      <w:r>
        <w:rPr>
          <w:rFonts w:cs="Times New Roman" w:ascii="Verdana" w:hAnsi="Verdana"/>
        </w:rPr>
        <w:t>National Commodity Clearing Limited</w:t>
      </w:r>
      <w:r>
        <w:rPr>
          <w:rFonts w:cs="Verdana" w:ascii="Verdana" w:hAnsi="Verdana"/>
        </w:rPr>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Regd. Office,</w:t>
      </w:r>
    </w:p>
    <w:p>
      <w:pPr>
        <w:pStyle w:val="Normal"/>
        <w:rPr/>
      </w:pPr>
      <w:r>
        <w:rPr>
          <w:rFonts w:cs="Verdana" w:ascii="Verdana" w:hAnsi="Verdana"/>
        </w:rPr>
        <w:t>1st Floor, Akruti Corporate Park,</w:t>
      </w:r>
      <w:r>
        <w:rPr>
          <w:rFonts w:cs="Verdana" w:ascii="Verdana" w:hAnsi="Verdana"/>
          <w:color w:val="000000"/>
        </w:rPr>
        <w:t xml:space="preserve"> </w:t>
      </w:r>
      <w:r>
        <w:rPr>
          <w:rFonts w:cs="Verdana" w:ascii="Verdana" w:hAnsi="Verdana"/>
        </w:rPr>
        <w:t>Near G.E. Garden</w:t>
      </w:r>
      <w:r>
        <w:rPr>
          <w:rFonts w:cs="Verdana" w:ascii="Verdana" w:hAnsi="Verdana"/>
          <w:color w:val="000000"/>
        </w:rPr>
        <w:t xml:space="preserve">, </w:t>
      </w:r>
    </w:p>
    <w:p>
      <w:pPr>
        <w:pStyle w:val="Normal"/>
        <w:rPr>
          <w:rFonts w:ascii="Verdana" w:hAnsi="Verdana" w:cs="Verdana"/>
        </w:rPr>
      </w:pPr>
      <w:r>
        <w:rPr>
          <w:rFonts w:cs="Verdana" w:ascii="Verdana" w:hAnsi="Verdana"/>
        </w:rPr>
        <w:t xml:space="preserve">LBS Road, Kanjurmarg (West), </w:t>
      </w:r>
    </w:p>
    <w:p>
      <w:pPr>
        <w:pStyle w:val="Normal"/>
        <w:rPr>
          <w:rFonts w:ascii="Verdana" w:hAnsi="Verdana" w:cs="Verdana"/>
        </w:rPr>
      </w:pPr>
      <w:r>
        <w:rPr>
          <w:rFonts w:cs="Verdana" w:ascii="Verdana" w:hAnsi="Verdana"/>
        </w:rPr>
        <w:t>Mumbai 400 078</w:t>
      </w:r>
    </w:p>
    <w:p>
      <w:pPr>
        <w:pStyle w:val="Normal"/>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pPr>
      <w:r>
        <w:rPr>
          <w:rFonts w:cs="Verdana" w:ascii="Verdana" w:hAnsi="Verdana"/>
        </w:rPr>
        <w:t>(hereinafter called “N</w:t>
      </w:r>
      <w:ins w:id="0" w:author="Manav Trivedi / Regulatory /NCCL" w:date="2024-01-15T12:49:00Z">
        <w:r>
          <w:rPr>
            <w:rFonts w:cs="Verdana" w:ascii="Verdana" w:hAnsi="Verdana"/>
          </w:rPr>
          <w:t>CCL</w:t>
        </w:r>
      </w:ins>
      <w:del w:id="1" w:author="Manav Trivedi / Regulatory /NCCL" w:date="2024-01-15T12:49:00Z">
        <w:r>
          <w:rPr>
            <w:rFonts w:cs="Verdana" w:ascii="Verdana" w:hAnsi="Verdana"/>
          </w:rPr>
          <w:delText>CDEX</w:delText>
        </w:r>
      </w:del>
      <w:r>
        <w:rPr>
          <w:rFonts w:cs="Verdana" w:ascii="Verdana" w:hAnsi="Verdana"/>
        </w:rPr>
        <w:t>” which expression shall unless it be repugnant to the context or meaning thereof be deemed to mean and include its successors an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B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Regd.Office..............................................................................................................................................................................................................................................................…………………………………</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The Undersigned” which expression shall unless it be repugnant to the context or meaning thereof be deemed to mean and include its successors and permitte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pPr>
      <w:r>
        <w:rPr>
          <w:rFonts w:cs="Verdana" w:ascii="Verdana" w:hAnsi="Verdana"/>
        </w:rPr>
        <w:t>WHEREAS NCDEX/NCCL has agreed to admit the Undersigned as a Professional Clearing Member in accordance with the Bye-Laws, Rules and Regulations of NCDEX/NCCL in force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TextBody"/>
        <w:tabs>
          <w:tab w:val="clear" w:pos="270"/>
        </w:tabs>
        <w:ind w:right="29" w:hanging="0"/>
        <w:rPr/>
      </w:pPr>
      <w:r>
        <w:rPr>
          <w:rFonts w:cs="Verdana" w:ascii="Verdana" w:hAnsi="Verdana"/>
          <w:sz w:val="20"/>
        </w:rPr>
        <w:t>AND WHEREAS NCDEX/NCCL has as a precondition to the Undersigned being admitted as a Professional Clearing Member required the Undersigned to furnish the undertaking in the manner and on the terms herein below:</w:t>
      </w:r>
    </w:p>
    <w:p>
      <w:pPr>
        <w:pStyle w:val="TextBody"/>
        <w:tabs>
          <w:tab w:val="clear" w:pos="270"/>
        </w:tabs>
        <w:ind w:right="29" w:hanging="0"/>
        <w:rPr>
          <w:rFonts w:ascii="Verdana" w:hAnsi="Verdana" w:cs="Verdana"/>
          <w:sz w:val="20"/>
        </w:rPr>
      </w:pPr>
      <w:r>
        <w:rPr>
          <w:rFonts w:cs="Verdana" w:ascii="Verdana" w:hAnsi="Verdana"/>
          <w:sz w:val="20"/>
        </w:rPr>
      </w:r>
    </w:p>
    <w:p>
      <w:pPr>
        <w:pStyle w:val="TextBody"/>
        <w:tabs>
          <w:tab w:val="clear" w:pos="270"/>
        </w:tabs>
        <w:ind w:right="29" w:hanging="0"/>
        <w:rPr/>
      </w:pPr>
      <w:r>
        <w:rPr>
          <w:rFonts w:cs="Verdana" w:ascii="Verdana" w:hAnsi="Verdana"/>
          <w:sz w:val="20"/>
        </w:rPr>
        <w:t>AND WHEREAS at a duly convened meeting of the Board of Directors (the "Board") of the Undersigned being M/s_________________________ Limited, the Board has authorised Mr/Ms._____________ and Mr/Ms.____________________   severally, to sign, execute and furnish the Undertaking to NCDEX/NCCL on its behalf on the following lines.</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pPr>
      <w:r>
        <w:rPr>
          <w:rFonts w:cs="Verdana" w:ascii="Verdana" w:hAnsi="Verdana"/>
        </w:rPr>
        <w:t>NOW THEREFORE in consideration of NCDEX/NCCL admitting the Undersigned as a Professional Clearing Member, the Undersigned hereby undertakes and agrees that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mply with all such requirements, existing and future with regard to and in connection with their admission as a Professional Clearing Membe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430" w:leader="none"/>
        </w:tabs>
        <w:suppressAutoHyphens w:val="true"/>
        <w:ind w:left="360" w:right="29" w:hanging="360"/>
        <w:jc w:val="both"/>
        <w:rPr/>
      </w:pPr>
      <w:r>
        <w:rPr>
          <w:rFonts w:cs="Verdana" w:ascii="Verdana" w:hAnsi="Verdana"/>
        </w:rPr>
        <w:t>the Undersigned shall adhere to the Bye-laws, Rules and Regulations of the NCDEX/NCCL as in force from time to time;</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abide by and adopt the Bye Laws, Rules and Regulations pertaining to the trading, clearing, settlement and risk management systems of NCDEX/NCCL and any other agencies appointed by NCDEX/NCCL for this purpose and any amendments made thereto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eastAsia="Verdana" w:cs="Verdana" w:ascii="Verdana" w:hAnsi="Verdana"/>
        </w:rPr>
        <w:t xml:space="preserve"> </w:t>
      </w:r>
      <w:r>
        <w:rPr>
          <w:rFonts w:cs="Verdana" w:ascii="Verdana" w:hAnsi="Verdana"/>
        </w:rPr>
        <w:t>NCDEX/NCCL shall be entitled to amend its Bye-laws, Rules and Regulations unilaterally and the Undersigned shall be deemed to have consented to them, and accordingly be bound by the Bye-laws, Rules and Regulations prevailing from time to time and NCDEX/NCCL shall be entitled to all powers vested in them under the Rules, Regulations and Bye-laws, by which the Undersigned unconditionally agreed to be boun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abide by the code of conduct as laid down from time to time by NCDEX/NCCL and also any Rules, Regulations, circulars, guidelines etc. framed by SEBI or other regulatory authorities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maintain and preserve such information, records, books and documents pertaining to the working of the Undersigned as a Professional Clearing Member for such period as may be specified by NCDEX/NCCL Securities and Contracts (Regulation) Rules, 1957 from time to time;</w:t>
      </w:r>
    </w:p>
    <w:p>
      <w:pPr>
        <w:pStyle w:val="Normal"/>
        <w:suppressAutoHyphens w:val="true"/>
        <w:ind w:left="709" w:right="29" w:hanging="709"/>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permit NCDEX/NCCL or any other authority appointed by it for inspection, access to all records, books, information, documents as may be required therefo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submit periodic reports, statements, certificates and such other documents as may be required by NCDEX/NCCL, and shall comply with such audit requirements as may be framed by NCDEX/NCCL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not engage as a principal or employee in any business other than that of securities or commodity derivatives involving any personal financial liability except as permitted to engage in under the Securities and Contracts (Regulation) Rules, 1957, and the Rules, Bye-laws &amp; regulations of the Stock Exchange.</w:t>
      </w:r>
    </w:p>
    <w:p>
      <w:pPr>
        <w:pStyle w:val="Normal"/>
        <w:suppressAutoHyphens w:val="true"/>
        <w:ind w:left="360"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follow and comply with such orders or instructions including any such order or instruction, whether being in the nature of a penalty or otherwise, as may be issued by NCDEX/NCCL or any committee of NCDEX/NCCL duly constituted for the purpose, in the event of the Undersigned committing any violation of any rules, bye laws, regulation or practice or code of conduct prescribed by NCDEX/NCCL in respect of the conduct of the business in NCDEX/NCCL;</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conduct business at NCDEX/NCCL prudently and shall ensure that it will not be prejudicial or detrimental to public interest in general, and to NCDEX/NCCL in particula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709" w:leader="none"/>
        </w:tabs>
        <w:suppressAutoHyphens w:val="true"/>
        <w:ind w:left="360" w:right="29" w:hanging="360"/>
        <w:jc w:val="both"/>
        <w:rPr/>
      </w:pPr>
      <w:r>
        <w:rPr>
          <w:rFonts w:cs="Verdana" w:ascii="Verdana" w:hAnsi="Verdana"/>
        </w:rPr>
        <w:t>if any difference/dispute arises between the parties as to the interpretation, meanings or effect of this undertaking or as to the rights and liabilities of the parties to this undertaking or as to any other matter relating to NCDEX/NCCL’s operations, the same shall be settled to the extent provided as per Bye-laws, Rules and Regulations framed for that purpos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pay the costs and expenses including fees prescribed by NCDEX/NCCL from time to time, arising from or incidental to the Undersigned operating on NCDEX/NCCL’s Clearing and Settlement systems; and to establish other systems in accordance with the specifications prescribed by NCDEX/NCCL from time to time;</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use NCDEX/NCCL's infrastructure facilities and equipment only for the purpose for which they are permitted to be used;</w:t>
      </w:r>
    </w:p>
    <w:p>
      <w:pPr>
        <w:pStyle w:val="Normal"/>
        <w:tabs>
          <w:tab w:val="clear" w:pos="720"/>
          <w:tab w:val="left" w:pos="36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furnish security deposits, bank guarantees, pledge securities, hypothecate movables, create lien on bank accounts or furnish such other security as may be required by NCDEX/NCCL from time to time and to do all acts, deeds and things to enable NCDEX/NCCL to exercise all or part of the above mentioned securities / deposits / collateral to secure recovery of default in payment and other incidental charges relating to default and other dues of NCDEX/NCCL, if an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bring in additional deposits and funds as and when required to maintain the level of capital adequacy norms as decided from time to time to operate on NCDEX/NCCL;</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 xml:space="preserve">The undersigned shall be an active participant on NCDEX/NCCL on being admitted as a Professional Clearing Member;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 xml:space="preserve">the Undersigned is aware that they would be/ are admitted as a Professional Clearing Member on NCDEX/NCCL on paying the prescribed membership fee and interest free deposit and that the Undersigned do unequivocally undertake that they shall not be entitled to make any claim for refund of the interest free deposit, except when they surrender their membership to NCDEX/NCCL, that too for the amount lying after appropriation of amounts due from them towards their liabilities or obligation towards NCDEX/NCCL;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without prejudice to the foregoing, NCDEX/NCCL shall be entitled to forfeit any property, funds, amounts, deposits or other sums due to the Undersigned or to the credit of the Undersigned in such events or contingencies as may be stipulated in the Rules, Regulations and Bye-laws of NCDEX/NCCL in force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NCDEX/NCCL shall not be held responsible or liable for any failure of computer systems, telecommunication network and other equipment installed at the offices of the Undersigned and NCDEX/NCCL shall also not be held responsible for any misuse, mishandling, damage, loss, defect etc. and NCDEX/NCCL has the right to inspect and supervise all computer systems, software programs, tele-communications equipment, VSAT etc, which are provided by NCDEX/NCCL at the office of the Undersigned and the Undersigned shall not make any alterations, modifications and changes without prior written consent of NCDEX/NCCL;</w:t>
      </w:r>
    </w:p>
    <w:p>
      <w:pPr>
        <w:pStyle w:val="Normal"/>
        <w:tabs>
          <w:tab w:val="clear" w:pos="720"/>
          <w:tab w:val="left" w:pos="270" w:leader="none"/>
        </w:tabs>
        <w:suppressAutoHyphens w:val="true"/>
        <w:ind w:left="90"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the Undersigned shall not disclose, reveal, publish and advertise any material information relating to operations, membership, software, hardware, etc. of NCDEX without prior written consent of NCDEX/NCCL except and to the extent as may be required in the normal course of its business;</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 xml:space="preserve">Undersigned shall keep the password in strict confidence and secrecy and shall not disclose the same to any person and Undersigned shall be bound by all transactions and trades done on the NCDEX/NCCL by use of its password. </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where in the opinion of NCDEX/NCCL, any change in the composition of the Board of Directors of the Undersigned has resulted or is likely to result due to any direct or indirect transfer of shares or securities in the share capital of the Undersigned, NCDEX/NCCL will be entitled to review continuation of the Undersigned as a Professional Clearing Member; and the Undersigned shall be bound by any decision taken by NCDEX/NCCL in this regard which shall be final;</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where in the opinion of NCDEX/NCCL any change in the composition of the Board of Directors of the Undersigned has resulted or is likely to result due to any direct or indirect transfer of shares or securities in the share capital of, any one or more companies or bodies corporate holding any part of the paid-up capital of the Undersigned, NCDEX/NCCL will be entitled to review continuation of the Undersigned as a Professional Clearing Member ; and the Undersigned shall be bound by any decision taken by NCDEX/NCCL in this regard which shall be final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within 3 days from the date of the meeting of the Board of Directors of the Undersigned or other competent committee, the Undersigned shall notify NCDEX/NCCL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the Undersigned shall execute, sign, subscribe to such other documents, papers, agreement, covenants, bonds, and/or undertakings as may be prescribed or required by NCDEX/NCCL from time to time;</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the Undersigned undertakes to make such contributions to Settlement Guarantee Fund pertaining to NCDEX/NCCL as and when required by NCDEX/NCCL and also comply with all requirements of NCDEX/NCCL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the Undersigned undertakes to subscribe to the mandatory insurance cover as required by the NCDEX/NCCL for the Professional Clearing Members and to pay the requisite insurance premium and also to comply with all requirements of NCDEX/NCCL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 xml:space="preserve">the undersigned shall get itself registered with the relevant sales tax Authority(ies) if required under law and to pay all applicable sales tax and stamp duty. Undersigned shall reimburse NCDEX/NCCL in the event of NCDEX/NCCL being made to pay or bear any such tax or stamp duty liability.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arrange to get itself registered with the Central Excise Authority(ies) for the purpose of service tax, if 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pPr>
      <w:r>
        <w:rPr>
          <w:rFonts w:cs="Verdana" w:ascii="Verdana" w:hAnsi="Verdana"/>
        </w:rPr>
        <w:t>the Undersigned shall take prior approval from NCDEX/NCCL before forming any subsidiary or acquiring any other comp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TextBody"/>
        <w:numPr>
          <w:ilvl w:val="0"/>
          <w:numId w:val="2"/>
        </w:numPr>
        <w:ind w:left="360" w:right="29" w:hanging="360"/>
        <w:rPr/>
      </w:pPr>
      <w:r>
        <w:rPr>
          <w:rFonts w:cs="Verdana" w:ascii="Verdana" w:hAnsi="Verdana"/>
          <w:sz w:val="20"/>
        </w:rPr>
        <w:t>In the case of unlisted body corporates, the dominant promoter group shall consist only of individuals, not more than four in number who shall hold atleast 51% of the paid up capital directly or indirectly.  Any change in the said dominant promoter group or their shareholding interest shall be effected only after prior permission from NCDEX/NCCL; The undersigned agrees to pay any fee as prescribed by NCDEX/NCCL from time to time for such changes in the dominant promoter group.</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pPr>
      <w:r>
        <w:rPr>
          <w:rFonts w:cs="Verdana" w:ascii="Verdana" w:hAnsi="Verdana"/>
          <w:sz w:val="20"/>
        </w:rPr>
        <w:t>the Undersigned agrees and undertakes that the fees, security deposits, other monies and any additional deposits paid, whether in the form of cash, bank guarantee, securities or otherwise, with NCDEX/NCCL, by the Undersigned from time to time, shall be subject to a first and paramount lien for any sum due to NCDEX/NCCL and all other claims against the  Undersigned for due fulfillment of engagements, obligations and liabilities of the Undersigned arising out of or incidental to any dealings made subject to the Byelaws, Rules and Regulations of NCDEX/NCCL.  NCDEX/NCCL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pPr>
      <w:r>
        <w:rPr>
          <w:rFonts w:cs="Verdana" w:ascii="Verdana" w:hAnsi="Verdana"/>
          <w:sz w:val="20"/>
        </w:rPr>
        <w:t>the Undersigned shall ensure that the data communication link between the NCDEX/NCCL’s equipment and Professional Clearing Member’s Workstation shall be used on point-to-point basis only. The Undersigned shall further ensure the above link will not be connected to any other telecommunication network, except as permitted by NCDEX/NCCL;</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pPr>
      <w:r>
        <w:rPr>
          <w:rFonts w:cs="Verdana" w:ascii="Verdana" w:hAnsi="Verdana"/>
          <w:sz w:val="20"/>
        </w:rPr>
        <w:t>the Undersigned shall indemnify the NCDEX/NCCL against any loss or damage including liabilities arising out of failure to comply with any or all of the above Clauses..</w:t>
      </w:r>
    </w:p>
    <w:p>
      <w:pPr>
        <w:pStyle w:val="TextBody"/>
        <w:ind w:right="29" w:hanging="0"/>
        <w:rPr>
          <w:rFonts w:ascii="Verdana" w:hAnsi="Verdana" w:cs="Verdana"/>
          <w:sz w:val="20"/>
        </w:rPr>
      </w:pPr>
      <w:r>
        <w:rPr>
          <w:rFonts w:cs="Verdana" w:ascii="Verdana" w:hAnsi="Verdana"/>
          <w:sz w:val="20"/>
        </w:rPr>
      </w:r>
    </w:p>
    <w:p>
      <w:pPr>
        <w:pStyle w:val="TextBody"/>
        <w:ind w:right="29" w:hanging="0"/>
        <w:rPr>
          <w:rFonts w:ascii="Verdana" w:hAnsi="Verdana" w:cs="Verdana"/>
          <w:sz w:val="20"/>
        </w:rPr>
      </w:pPr>
      <w:r>
        <w:rPr>
          <w:rFonts w:cs="Verdana" w:ascii="Verdana" w:hAnsi="Verdana"/>
          <w:sz w:val="20"/>
        </w:rPr>
      </w:r>
    </w:p>
    <w:p>
      <w:pPr>
        <w:pStyle w:val="TextBody"/>
        <w:tabs>
          <w:tab w:val="clear" w:pos="270"/>
          <w:tab w:val="left" w:pos="0" w:leader="none"/>
        </w:tabs>
        <w:ind w:right="29" w:hanging="0"/>
        <w:rPr/>
      </w:pPr>
      <w:r>
        <w:rPr>
          <w:rFonts w:cs="Verdana" w:ascii="Verdana" w:hAnsi="Verdana"/>
          <w:sz w:val="20"/>
        </w:rPr>
        <w:t>The Undersigned do hereby confirm that the information provided in its application form for the Professional Clearing Membership of NCDEX/NCCL is true and correct to the best of the knowledge and belief of the Undersigned and that the above undertakings will be binding on their successors and permitted assigns of the Undersign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Signed sealed and delivered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y the withinnamed </w:t>
        <w:tab/>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eing the authorised pers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erms of the resolution</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of the Board of Directors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at the duly convened meeting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ld 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he presence of ..........................</w:t>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BT">
    <w:altName w:val="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right="432"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right="29" w:hanging="0"/>
      <w:jc w:val="right"/>
      <w:outlineLvl w:val="1"/>
    </w:pPr>
    <w:rPr>
      <w:rFonts w:ascii="Courier New" w:hAnsi="Courier New" w:cs="Courier Ne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suppressAutoHyphens w:val="true"/>
      <w:ind w:right="139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ind w:right="29" w:hanging="0"/>
      <w:jc w:val="both"/>
    </w:pPr>
    <w:rPr>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6:00Z</dcterms:created>
  <dc:creator>RUPENDRA</dc:creator>
  <dc:description/>
  <cp:keywords/>
  <dc:language>en-US</dc:language>
  <cp:lastModifiedBy>Manav Trivedi / Regulatory /NCCL</cp:lastModifiedBy>
  <cp:lastPrinted>2000-03-27T17:39:00Z</cp:lastPrinted>
  <dcterms:modified xsi:type="dcterms:W3CDTF">2024-01-15T07:20:00Z</dcterms:modified>
  <cp:revision>88</cp:revision>
  <dc:subject/>
  <dc:title>TRADING MEMBERSHIP UNDERTAKING</dc:title>
</cp:coreProperties>
</file>